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ПРОСВЕЩЕНИЯ РОССИИ</w:t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Нижегородский государственный педагогический университет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и Козьмы Минин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ПОЛНЕНИЯ И ИЗМЕН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44.04.01 Педагогическое образ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Профиль «Иностранный язы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Форма обучения     о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утверждены решением Ученого совета, протокол № 13 от « 30 » августа  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</w:t>
      </w:r>
      <w:r>
        <w:rPr>
          <w:rFonts w:cs="Times New Roman" w:ascii="Times New Roman" w:hAnsi="Times New Roman"/>
          <w:sz w:val="24"/>
          <w:szCs w:val="24"/>
        </w:rPr>
        <w:t>№ 82 «О внесении изменений в федеральные государственные образовательные стандарты высшего образования – магистратура по направлениям подготовк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Внести изменения в первый абзац пункта 3.1. Общее описание профессиональной деятельности выпускника раздела 3. ХАРАКТЕРИСТИКА ПРОФЕССИОНАЛЬНОЙ ДЕЯТЕЛЬНОСТИ ВЫПУСКНИ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ласть профессиональной деятельности и (или) сферы профессиональной деятельности, в которых выпускники, освоившие программу магистратуры, могут осуществлять профессиональную деятельность: </w:t>
      </w:r>
      <w:r>
        <w:rPr>
          <w:rStyle w:val="2"/>
          <w:rFonts w:eastAsia="Calibri"/>
          <w:sz w:val="24"/>
          <w:szCs w:val="24"/>
        </w:rPr>
        <w:t>01 Образование и наука (в сфере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; в сфере научных исследовани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ласть профессиональной деятельности и (или) сферы профессиональной деятельности, в которых выпускники, освоившие программу магистратуры, могут осуществлять профессиональную деятельность: 01 Образование и науки (в сферах: дошкольного,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, в сфере научных исследова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Раздел 4 «ПЛАНИРУЕМЫЕ РЕЗУЛЬТАТЫ ОСВОЕНИЯ ОБРАЗОВАТЕЛЬНОЙ ПРОГРАММЫ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. В таблице «Универсальные компетенции и индикаторы их достижений» в наименовании третьего столбца исключить: «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(в соответствии с ПООП </w:t>
      </w:r>
      <w:r>
        <w:rPr>
          <w:rFonts w:eastAsia="Times New Roman" w:cs="Times New Roman" w:ascii="Times New Roman" w:hAnsi="Times New Roman"/>
          <w:i/>
          <w:sz w:val="24"/>
          <w:szCs w:val="24"/>
          <w:lang w:bidi="ru-RU"/>
        </w:rPr>
        <w:t>(при наличии)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2. В таблице «Общепрофессиональные компетенции и индикаторы их достижений» в наименовании третьего столбца исключить: «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(в соответствии с ПООП </w:t>
      </w:r>
      <w:r>
        <w:rPr>
          <w:rFonts w:eastAsia="Times New Roman" w:cs="Times New Roman" w:ascii="Times New Roman" w:hAnsi="Times New Roman"/>
          <w:i/>
          <w:sz w:val="24"/>
          <w:szCs w:val="24"/>
          <w:lang w:bidi="ru-RU"/>
        </w:rPr>
        <w:t>(при наличии)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2.3. Внести изменения в таблицы по профессиональным компетенциям и индикаторам их дости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  <w:t>БЫ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Обязательные профессиональные компетенции и индикаторы их достижения (в соответствии с ПООП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ru-RU"/>
        </w:rPr>
        <w:t>(при наличии)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Задача П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индикатора достижения профессиональной компетенции (в соответствии с ПООП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при наличии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Рекомендуемые профессиональные компетенции и индикаторы их достижения (в соответствии с ПООП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ru-RU"/>
        </w:rPr>
        <w:t>(при необходимости)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Задача П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П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офессиональные компетенции, определяемые самостоятельно, и индикаторы их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8"/>
          <w:szCs w:val="28"/>
          <w:lang w:eastAsia="ru-RU"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 систематизация и обобщение результатов научных исследований в теор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актике современной лингвистики как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е содержания образования в област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ого образования, а также достижений педагогической теории и практики в целях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я в образовательном процессе по иностранному языку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 Способен анализировать результаты научных исследований по преподаваемому предмету, применять их при решении конкретных научно-исследовательских задач и руководить научной деятельностью обучающихс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both"/>
              <w:rPr/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ПК.1.1. Владеет</w:t>
            </w: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eastAsia="ru-RU" w:bidi="en-US"/>
              </w:rPr>
              <w:t xml:space="preserve"> </w:t>
            </w: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методологией исследовательской работы по лингвистике, навыками систематической и планомерной работы с научной литературой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40" w:before="0" w:after="0"/>
              <w:jc w:val="both"/>
              <w:rPr/>
            </w:pP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eastAsia="ru-RU" w:bidi="en-US"/>
              </w:rPr>
              <w:t xml:space="preserve">Трудовая функция </w:t>
            </w: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val="de-DE" w:eastAsia="ru-RU" w:bidi="en-US"/>
              </w:rPr>
              <w:t>B</w:t>
            </w: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eastAsia="ru-RU" w:bidi="en-US"/>
              </w:rPr>
              <w:t>/03-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умения: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- организовать самостоятельную деятельность обучающихся, в том числе исследовательскую</w:t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- 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</w:tr>
      <w:tr>
        <w:trPr>
          <w:trHeight w:val="4160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ПК.1.2. Анализирует теоретические и практические результаты исследований, применяет полученные систематизированные знания для осуществления собственного научного исследования или для руководства научной деятельностью обучающихся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Тип задач профессиональной деятельности: научно-исследователь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реализация образовательного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а в образовательных организациях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и с нормативно-правовыми актами в сфере образования и нормами профессиональной этики педагог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2. Способен применять современные интерактивные методы и информационно-коммуникационные технологии в профессиональн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.1. Владеет интерактивными диалоговыми формами организации познавательной деятельности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рудовая функц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/03-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ть современные способы оценивания в условиях ИКТ (ведение электронных форм документации, в т.ч. электронного журнала и дневник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>Профессиональные компетенции и индикаторы их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 систематизация и обобщение результатов научных исследований в теор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актике современной лингвистики как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е содержания образования в област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ого образования, а также достижений педагогической теории и практики в целях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я в образовательном процессе по иностранному языку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 Способен анализировать результаты научных исследований по преподаваемому предмету, применять их при решении конкретных научно-исследовательских задач и руководить научной деятельностью обучающихс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both"/>
              <w:rPr/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ПК.1.1. Владеет</w:t>
            </w: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eastAsia="ru-RU" w:bidi="en-US"/>
              </w:rPr>
              <w:t xml:space="preserve"> </w:t>
            </w: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методологией исследовательской работы по лингвистике, навыками систематической и планомерной работы с научной литературой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40" w:before="0" w:after="0"/>
              <w:jc w:val="both"/>
              <w:rPr/>
            </w:pP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eastAsia="ru-RU" w:bidi="en-US"/>
              </w:rPr>
              <w:t xml:space="preserve">Трудовая функция </w:t>
            </w: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val="de-DE" w:eastAsia="ru-RU" w:bidi="en-US"/>
              </w:rPr>
              <w:t>B</w:t>
            </w: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eastAsia="ru-RU" w:bidi="en-US"/>
              </w:rPr>
              <w:t>/03-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умения: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- организовать самостоятельную деятельность обучающихся, в том числе исследовательскую</w:t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- 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</w:tr>
      <w:tr>
        <w:trPr>
          <w:trHeight w:val="4160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ПК.1.2. Анализирует теоретические и практические результаты исследований, применяет полученные систематизированные знания для осуществления собственного научного исследования или для руководства научной деятельностью обучающихся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Тип задач профессиональной деятельности: научно-исследователь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реализация образовательного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а в образовательных организациях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и с нормативно-правовыми актами в сфере образования и нормами профессиональной этики педагог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2. Способен применять современные интерактивные методы и информационно-коммуникационные технологии в профессиональн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.1. Владеет интерактивными диалоговыми формами организации познавательной деятельности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рудовая функц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/03-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ть современные способы оценивания в условиях ИКТ (ведение электронных форм документации, в т.ч. электронного журнала и дневник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vertAlign w:val="superscript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Cs w:val="24"/>
          <w:vertAlign w:val="superscript"/>
          <w:lang w:bidi="ru-RU"/>
        </w:rPr>
      </w:pPr>
      <w:r>
        <w:rPr>
          <w:rFonts w:eastAsia="Times New Roman" w:cs="Times New Roman" w:ascii="Times New Roman" w:hAnsi="Times New Roman"/>
          <w:b/>
          <w:bCs/>
          <w:szCs w:val="24"/>
          <w:vertAlign w:val="superscript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Cs w:val="24"/>
          <w:vertAlign w:val="superscript"/>
          <w:lang w:bidi="ru-RU"/>
        </w:rPr>
      </w:pPr>
      <w:r>
        <w:rPr>
          <w:rFonts w:eastAsia="Times New Roman" w:cs="Times New Roman" w:ascii="Times New Roman" w:hAnsi="Times New Roman"/>
          <w:b/>
          <w:bCs/>
          <w:szCs w:val="24"/>
          <w:vertAlign w:val="superscript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Раздел 7 «</w:t>
      </w:r>
      <w:r>
        <w:rPr>
          <w:rFonts w:eastAsia="Times New Roman" w:cs="Times New Roman" w:ascii="Times New Roman" w:hAnsi="Times New Roman"/>
          <w:sz w:val="24"/>
          <w:szCs w:val="24"/>
        </w:rPr>
        <w:t>ХАРАКТЕРИСТИКИ СОЦИАЛЬНО-КУЛЬТУРНОЙ СРЕДЫ ВУЗА, ОБЕСПЕЧИВАЮЩИЕ РАЗВИТИЕ УНИВЕРСАЛЬНЫХ КОМПЕТЕНЦИЙ ОБУЧАЮЩИХСЯ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в связи с актуализацией характеристики социально-культурной среды вуза чита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re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re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полнения и изменения внес к.филол.н., доц. Е.Е.Бе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полнения и изменения одобрены на заседании выпускающей кафедры </w:t>
      </w:r>
      <w:r>
        <w:rPr>
          <w:rFonts w:cs="Times New Roman" w:ascii="Times New Roman" w:hAnsi="Times New Roman"/>
          <w:sz w:val="24"/>
          <w:szCs w:val="24"/>
        </w:rPr>
        <w:t>теории и практики иностранных языков и лингводидактики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протокол </w:t>
      </w:r>
      <w:r>
        <w:rPr>
          <w:rFonts w:cs="Times New Roman" w:ascii="Times New Roman" w:hAnsi="Times New Roman"/>
          <w:sz w:val="24"/>
          <w:szCs w:val="24"/>
        </w:rPr>
        <w:t>№ 9  от « 18 » июня  2021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/>
        <w:rFonts w:ascii="TimesET;Times New Roman" w:hAnsi="TimesET;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ascii="TimesET;Times New Roman" w:hAnsi="TimesET;Times New Roman" w:cs="Times New Roman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76"/>
      <w:ind w:left="0" w:right="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U">
    <w:name w:val="u"/>
    <w:basedOn w:val="Normal"/>
    <w:qFormat/>
    <w:pPr>
      <w:suppressAutoHyphens w:val="false"/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9:39:00Z</dcterms:created>
  <dc:creator>user</dc:creator>
  <dc:description/>
  <dc:language>en-US</dc:language>
  <cp:lastModifiedBy>Алексей</cp:lastModifiedBy>
  <cp:lastPrinted>2021-06-02T10:02:00Z</cp:lastPrinted>
  <dcterms:modified xsi:type="dcterms:W3CDTF">2021-09-15T19:58:00Z</dcterms:modified>
  <cp:revision>4</cp:revision>
  <dc:subject/>
  <dc:title/>
</cp:coreProperties>
</file>